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сновные направления бюджетной политики на 2026 год 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на плановый период 2027 и 2028 годов Дульдургинского муниципального округа  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новные направления бюджетной и налоговой политики Дульдургинского муниципального округа  на 2026 год и на плановый </w:t>
      </w:r>
      <w:r>
        <w:rPr>
          <w:rFonts w:eastAsia="Batang;바탕" w:cs="Times New Roman;Times New Roman" w:ascii="Times New Roman;Times New Roman" w:hAnsi="Times New Roman;Times New Roman"/>
          <w:sz w:val="28"/>
          <w:szCs w:val="28"/>
        </w:rPr>
        <w:t xml:space="preserve">период 2027 и 2028 годов (далее – основные направления бюджетной и налоговой политики) разработаны в соответствии со статьями 172,1842 Бюджетного кодекса Российской Федерации, </w:t>
      </w:r>
      <w:hyperlink r:id="rId2">
        <w:r>
          <w:rPr>
            <w:rStyle w:val="InternetLink"/>
            <w:rFonts w:eastAsia="Batang;바탕" w:cs="Times New Roman;Times New Roman" w:ascii="Times New Roman;Times New Roman" w:hAnsi="Times New Roman;Times New Roman"/>
            <w:color w:val="0000FF"/>
            <w:sz w:val="28"/>
            <w:szCs w:val="28"/>
          </w:rPr>
          <w:t>Положения</w:t>
        </w:r>
      </w:hyperlink>
      <w:r>
        <w:rPr>
          <w:rFonts w:eastAsia="Batang;바탕" w:cs="Times New Roman;Times New Roman" w:ascii="Times New Roman;Times New Roman" w:hAnsi="Times New Roman;Times New Roman"/>
          <w:sz w:val="28"/>
          <w:szCs w:val="28"/>
        </w:rPr>
        <w:t xml:space="preserve"> "О бюджетном процессе в муниципальном районе "Дульдургинский район" и являются основой для составления проекта бюджета муниципального района на 2026 год и плановый период 2027 - 2028 г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eastAsia="Batang;바탕" w:cs="Times New Roman;Times New Roman" w:ascii="Times New Roman;Times New Roman" w:hAnsi="Times New Roman;Times New Roman"/>
          <w:sz w:val="28"/>
          <w:szCs w:val="28"/>
        </w:rPr>
        <w:t xml:space="preserve">При подготовке Основных направлений бюджетной и налоговой политики учтены положения Указа Президента Российской Феде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;Times New Roman" w:ascii="Times New Roman;Times New Roman" w:hAnsi="Times New Roman;Times New Roman"/>
          <w:sz w:val="28"/>
          <w:szCs w:val="28"/>
        </w:rPr>
        <w:t>от 7 мая 2024 года № 309 «О национальных целях развития Российской Федерации на период до 2030 года и на перспективу до 2036 года» (далее – Указ Президента Российской Федерации № 309), Послания Президента Российской Федерации Федеральному Собранию Российской Федерации от 29 февраля 2024 года, Основных направлений бюджетной, налоговой политики Забайкальского края на 2026 год и плановый период 2027 и 2028 г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Batang;바탕" w:cs="Times New Roman;Times New Roman" w:ascii="Times New Roman;Times New Roman" w:hAnsi="Times New Roman;Times New Roman"/>
          <w:sz w:val="28"/>
          <w:szCs w:val="28"/>
        </w:rPr>
        <w:t>Целями Основных направлений бюджетной и налоговой политики 2026-2028 годов являются обеспечение устойчивости и сбалансированности местного бюджета, укрепление его доходной базы, формирование оптимальной структуры расходов бюджета, ориентированной на содействие социальному и экономическому развитию территории, предотвращение социальной напряженности и улучшение качества жизни граждан, содействие достижению национальных целей развития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Batang;바탕" w:cs="Times New Roman;Times New Roman"/>
          <w:sz w:val="28"/>
          <w:szCs w:val="28"/>
        </w:rPr>
      </w:pPr>
      <w:r>
        <w:rPr>
          <w:rFonts w:eastAsia="Batang;바탕" w:cs="Times New Roman;Times New Roman" w:ascii="Times New Roman;Times New Roman" w:hAnsi="Times New Roman;Times New Roman"/>
          <w:sz w:val="28"/>
          <w:szCs w:val="28"/>
        </w:rPr>
        <w:t>Бюджетная и налоговая политика выстраивается в соответствии с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Batang;바탕" w:cs="Times New Roman;Times New Roman"/>
          <w:sz w:val="28"/>
          <w:szCs w:val="28"/>
        </w:rPr>
      </w:pPr>
      <w:r>
        <w:rPr>
          <w:rFonts w:eastAsia="Batang;바탕" w:cs="Times New Roman;Times New Roman" w:ascii="Times New Roman;Times New Roman" w:hAnsi="Times New Roman;Times New Roman"/>
          <w:sz w:val="28"/>
          <w:szCs w:val="28"/>
        </w:rPr>
        <w:t>действующим федеральным и региональны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Batang;바탕" w:cs="Times New Roman;Times New Roman" w:ascii="Times New Roman;Times New Roman" w:hAnsi="Times New Roman;Times New Roman"/>
          <w:sz w:val="28"/>
          <w:szCs w:val="28"/>
        </w:rPr>
        <w:t>Основные направления бюджетной и налоговой политики Дульдургинского муниципального округа в среднесрочной перспектив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;Times New Roman" w:ascii="Times New Roman;Times New Roman" w:hAnsi="Times New Roman;Times New Roman"/>
          <w:sz w:val="28"/>
          <w:szCs w:val="28"/>
        </w:rPr>
        <w:t>сохраняют преемственность в отношении установленных ранее приоритетов на последующий трехлетний период и скорректированы с учетом возможных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Batang;바탕" w:cs="Times New Roman;Times New Roman"/>
          <w:sz w:val="28"/>
          <w:szCs w:val="28"/>
        </w:rPr>
      </w:pPr>
      <w:r>
        <w:rPr>
          <w:rFonts w:eastAsia="Batang;바탕" w:cs="Times New Roman;Times New Roman" w:ascii="Times New Roman;Times New Roman" w:hAnsi="Times New Roman;Times New Roman"/>
          <w:sz w:val="28"/>
          <w:szCs w:val="28"/>
        </w:rPr>
        <w:t xml:space="preserve">негативных изменений экономической ситуации и необходимостью реализации первоочередных задач. </w:t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Arial;Arial" w:ascii="Arial;Arial" w:hAnsi="Arial;Arial"/>
          <w:color w:val="000000"/>
          <w:sz w:val="21"/>
          <w:szCs w:val="21"/>
          <w:lang w:eastAsia="ru-RU"/>
        </w:rPr>
        <w:br/>
        <w:t xml:space="preserve">            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  <w:t xml:space="preserve">Основные направления налоговой политики Дульдургинского муниципального округа          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е направления налоговой политики на 2026 год и плановы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иод 2027 и 2028 годов определены с учетом преемственности ранее поставленных целей и задач, суть которых состоит в развитии налогового потенциала, обеспечивающего бюджетную устойчивость в среднесрочной перспективе. Важнейшим фактором проводимой налоговой политики является необходимость поддержания сбалансированности бюджета, что возможно лишь при последовательном увеличении доходов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оговая политика муниципального округа ориентирована 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держание достигнутого уровня налогового потенциала, создание условий для дальнейшего роста налоговых и неналоговых доходов бюджета и устранение условий, препятствующих сокращению поступлений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ми направлениями налоговой политики муниципального округа на 2026 год и плановый период 2027 и 2028 годов являются: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увеличение поступлений налоговых и неналоговых доходов бюджета, что будет способствовать устойчивому социально-экономическому развитию муниципального округа и повышению качества жизни населения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этом особое внимание необходимо уделить мероприятиям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правленным  на развитие предпринимательства, малого и среднего бизнеса с целью привлечения новых плательщиков, продолжение реализаци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роприятий по повышению доходного потенциала, включая работу 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налоговыми платежами, в том числе с дебиторской задолженностью, а также вовлечение в хозяйственный и налоговый оборот объектов недвижимого имущества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совершенствование системы управления муниципальным имуществом, обеспечение полного учета имущества, входящего в состав муниципальной казны, установление жесткого контроля за использованием объектов муниципальной собственности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совершенствование методов администрирования доходов, повышение уровня ответственности главных администраторов доходов бюджета за качественное прогнозирование доходов бюджета и выполнение в полном объеме утвержденных годовых назначений по доходам, обеспечение своевременной и полной уплаты организациями и физическими лицами обязательных платежей в бюджет муниципального округа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активизация работы по выявлению потенциальных источников доходов бюджета муниципального округа, в том числе в рамках деятельности мобильных групп по выявлению неучтенных объектов недвижимости и земельных участков на территории Дульдургинского муниципального округа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 продолжение системной работы по взысканию задолженности по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латежам в бюджет муниципального района, пеней и штрафов в срок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тановленные регламентами реализации полномочий администратора доходов  бюджета по взысканию дебиторской задолженности, в том числе за счет своевременного признания просроченной задолженности сомнительной или безнадежной к взысканию, что позволит значительно повысить собираемость доходов бюджета муниципального округа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ализация вышеуказанных мероприятий налоговой полит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круга на 2026 год и плановый период 2027-2028 год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зволит обеспечить сбалансированность бюджета муниципального округа 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ях полного финансирования расходных обязательств, направленных 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тойчивое социально-экономическое развитие муниципального округа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  <w:t>Основные направления бюджетной политики Дульдургинского муниципального округа</w:t>
      </w:r>
    </w:p>
    <w:p>
      <w:pPr>
        <w:pStyle w:val="ConsPlusNormal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новным инструментом для осуществления бюджетной политики </w:t>
      </w:r>
    </w:p>
    <w:p>
      <w:pPr>
        <w:pStyle w:val="ConsPlusNormal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ульдургинского  муниципального округа является эффективное управление средствами местного бюджета при достижении основных целей социально-экономического развития Дульдургинского муниципального округа.</w:t>
      </w:r>
    </w:p>
    <w:p>
      <w:pPr>
        <w:pStyle w:val="ConsPlusNormal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юджетная политика Дульдургинского муниципального округа будет направлена на безусловное исполнение ранее принятых расходных обязательств, принятие новых бюджетных обязательств допускается только при условии их финансового обеспечения. </w:t>
      </w:r>
    </w:p>
    <w:p>
      <w:pPr>
        <w:pStyle w:val="ConsPlusNormal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новными направлениями бюджетной политики в среднесрочной перспективе являются: </w:t>
      </w:r>
    </w:p>
    <w:p>
      <w:pPr>
        <w:pStyle w:val="ConsPlusNormal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вышение эффективности бюджетных расходов, 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эффективности исполнения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безусловное исполнение публичных нормативных обязательств и сохранение достигнутых показателей повышения оплаты труда работников бюджетной сферы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 совершенствование инструментов программно-целевого планирования и управления с учетом приоритетов социально-экономического развития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округа и реальных финансовых возможностей бюджета,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льнейшего совершенствования системы оценки эффективности реализации муниципальных программ Дульдургинского муниципального округа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 стимулирование инвестиционной привлекательности, развитие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-частного партнерства для решения задач бюджетной сферы;</w:t>
      </w:r>
    </w:p>
    <w:p>
      <w:pPr>
        <w:pStyle w:val="ConsPlusNormal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еспечение соблюдения норматива формирования расходов на содержание органов местного самоуправления Дульдургинского муниципального округа, установленного Правительством Забайкальского края;</w:t>
      </w:r>
    </w:p>
    <w:p>
      <w:pPr>
        <w:pStyle w:val="ConsPlusNormal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вышение прозрачности и открытости бюджета и бюджетного процесса в целях повышения доверия населения к деятельности органов местного самоуправления;</w:t>
      </w:r>
    </w:p>
    <w:p>
      <w:pPr>
        <w:pStyle w:val="ConsPlusNormal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еализация мероприятий, направленных на развитие практик инициативного бюджетирования на территории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ульдургинского муниципального округа;</w:t>
      </w:r>
    </w:p>
    <w:p>
      <w:pPr>
        <w:pStyle w:val="ConsPlusNormal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вышение финансовой грамотности и формирование финансовой культуры населения Дульдургинского муниципального округа.</w:t>
      </w:r>
    </w:p>
    <w:p>
      <w:pPr>
        <w:pStyle w:val="ConsPlusNormal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целях дальнейшего повышения открытости бюджета и развития инициативного бюджетирования планируется:</w:t>
      </w:r>
    </w:p>
    <w:p>
      <w:pPr>
        <w:pStyle w:val="ConsPlusNormal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гулярная разработка и совершенствование «Бюджета для граждан»;</w:t>
      </w:r>
    </w:p>
    <w:p>
      <w:pPr>
        <w:pStyle w:val="ConsPlusNormal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вышение уровня открытости бюджетных данных;</w:t>
      </w:r>
    </w:p>
    <w:p>
      <w:pPr>
        <w:pStyle w:val="ConsPlusNormal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пространение и представление информации о бюджете в доступной и</w:t>
      </w:r>
    </w:p>
    <w:p>
      <w:pPr>
        <w:pStyle w:val="ConsPlusNormal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нятной для граждан форме, в том числе посредством средств массовой</w:t>
      </w:r>
    </w:p>
    <w:p>
      <w:pPr>
        <w:pStyle w:val="ConsPlusNormal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и и иных каналов в сети «Интернет».</w:t>
      </w:r>
    </w:p>
    <w:p>
      <w:pPr>
        <w:pStyle w:val="ConsPlusNormal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ной из приоритетных задач бюджетной политики будет продолжение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циальной поддержки участников специальной военной операции и членов их семей.</w:t>
      </w:r>
    </w:p>
    <w:p>
      <w:pPr>
        <w:pStyle w:val="ConsPlusNormal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держанию финансовой стабильности муниципального образования будет способствовать реализация долговой политики, направленной на непривлечение коммерческих заимствований и бюджетных кредитов.</w:t>
      </w:r>
    </w:p>
    <w:p>
      <w:pPr>
        <w:pStyle w:val="ConsPlusNormal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  <w:t xml:space="preserve">Основные направления  в сфере финансового контроля Дульдургинского муниципального округа 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дним из приоритетных направлений повышения эффективности бюджетных расходов будет выступать развитие и совершенствование систем финансового контроля и контроля в сфере закупок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Деятельность администрации муниципального района в сфере финансового контроля и контроля в сфере закупок будет направлена на:</w:t>
      </w:r>
      <w:r>
        <w:rPr/>
        <w:t xml:space="preserve"> </w:t>
      </w:r>
    </w:p>
    <w:p>
      <w:pPr>
        <w:pStyle w:val="Normal"/>
        <w:spacing w:lineRule="auto" w:line="288" w:before="0" w:after="0"/>
        <w:ind w:firstLine="54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- осуществление контрольной деятельности в целях обеспечения соблюдения положений правовых актов, регулирующих бюджетные правоотношения и правоотношения в сфере закупок, правовых актов, обусловливающих публичные нормативные обязательства и обязательства по иным выплатам физическим лицам из бюджета муниципального района, а также соблюдения условий муниципальных контрактов и договоров (соглашений) о предоставлении средств из бюджета муниципального района;</w:t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- проведение контрольных мероприятий, направленных на предупреждение и предотвращение нарушений бюджетного законодательства и законодательства о контрактной системе в сфере закупок, в том числе при реализации национальных и федеральных проектов;</w:t>
      </w:r>
    </w:p>
    <w:p>
      <w:pPr>
        <w:pStyle w:val="Normal"/>
        <w:spacing w:lineRule="auto" w:line="288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-усиление контроля за эффективным управлением и распоряжением имуществом, находящимся в муниципальной собственности района;</w:t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-обеспечение целевого и эффективного использования органами местного самоуправления района средств, предоставленных им для осуществления переданных государственных полномочий.</w:t>
      </w:r>
    </w:p>
    <w:p>
      <w:pPr>
        <w:pStyle w:val="Normal"/>
        <w:spacing w:lineRule="auto" w:line="288" w:before="0" w:after="0"/>
        <w:ind w:firstLine="547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 xml:space="preserve">Основные направления долговой политики Дульдургинского муниципального округа  </w:t>
      </w:r>
    </w:p>
    <w:p>
      <w:pPr>
        <w:pStyle w:val="Style17"/>
        <w:shd w:fill="FFFFFF" w:val="clear"/>
        <w:spacing w:before="240" w:after="24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2D2D2D"/>
          <w:spacing w:val="2"/>
          <w:sz w:val="28"/>
          <w:szCs w:val="28"/>
        </w:rPr>
        <w:t xml:space="preserve">Основными задачами долговой политики муниципального района на 2026 год и на плановый период 2027 и 2028 годов являются:                          </w:t>
      </w:r>
    </w:p>
    <w:p>
      <w:pPr>
        <w:pStyle w:val="Style17"/>
        <w:shd w:fill="FFFFFF" w:val="clear"/>
        <w:spacing w:before="240" w:after="240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) поддержание параметров муниципального долга в рамках, установленных бюджетным законодательством Российской Федерации;</w:t>
        <w:br/>
        <w:t>2) поэтапное сокращение объема муниципального долга муниципального района;</w:t>
        <w:br/>
        <w:t xml:space="preserve">          </w:t>
      </w:r>
      <w:r>
        <w:rPr>
          <w:color w:val="000000"/>
          <w:sz w:val="28"/>
          <w:szCs w:val="28"/>
        </w:rPr>
        <w:t>В целях осуществления эффективного управления муниципальным долгом необходимо: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беспечение направления дополнительных поступлений по доходам на снижение бюджетного дефицита;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- ограничение объема расходов на обслуживание муниципального долга не более 5 процентов общего объема расходов;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- управление остатками средств на едином счете по учету средств бюджета с целью снижения привлечения заемных средств.</w:t>
      </w:r>
    </w:p>
    <w:p>
      <w:pPr>
        <w:pStyle w:val="Normal"/>
        <w:spacing w:lineRule="auto" w:line="288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                                          </w:t>
      </w:r>
    </w:p>
    <w:p>
      <w:pPr>
        <w:pStyle w:val="Normal"/>
        <w:spacing w:lineRule="auto" w:line="288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______________________</w:t>
      </w:r>
    </w:p>
    <w:p>
      <w:pPr>
        <w:pStyle w:val="Normal"/>
        <w:spacing w:lineRule="auto" w:line="288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CC85F99DE21E7FBE784799317DA002D36AEB0A317A1CB8272212D3008FAD1CDB0AB4E3820EA2FDF855CC6A6A0A585CAFF22052271B3AA81936437D36Z35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5:53:00Z</dcterms:created>
  <dc:creator>user</dc:creator>
  <dc:description/>
  <cp:keywords/>
  <dc:language>en-US</dc:language>
  <cp:lastModifiedBy>admin</cp:lastModifiedBy>
  <cp:lastPrinted>2025-11-14T10:36:00Z</cp:lastPrinted>
  <dcterms:modified xsi:type="dcterms:W3CDTF">2025-11-18T05:53:00Z</dcterms:modified>
  <cp:revision>2</cp:revision>
  <dc:subject/>
  <dc:title>Основные направления бюджетной политики на 2015 год и</dc:title>
</cp:coreProperties>
</file>